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659"/>
        <w:gridCol w:w="1620"/>
        <w:gridCol w:w="720"/>
        <w:gridCol w:w="90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3 – Korpus 1500-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korpus og 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tekster skannet, OCR’et eller digitaliseret på anden må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indholdsstruktu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igitalisering af korpus igangsa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Annoterings- og søge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digitalis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elevante dele af udvalgte tekster forsynet med leksikalsk flerniveaurepræsent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c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Tekstkorpus testet på brugerpane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a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ærdigudviklet tekst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b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og annoterings- og søgeværktøjer er tilgængeli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24:00Z</dcterms:created>
  <dc:creator>hannef</dc:creator>
  <dc:description/>
  <dc:language>en-US</dc:language>
  <cp:lastModifiedBy>Louise Lau Pedersen</cp:lastModifiedBy>
  <dcterms:modified xsi:type="dcterms:W3CDTF">2009-06-30T13:24:00Z</dcterms:modified>
  <cp:revision>2</cp:revision>
  <dc:subject/>
  <dc:title>Arbejdspakke 2</dc:title>
</cp:coreProperties>
</file>